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819"/>
      </w:tblGrid>
      <w:tr>
        <w:trPr/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521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05pt;height:44.2pt" filled="f" o:ole="">
                  <v:imagedata r:id="rId3" o:title=""/>
                </v:shape>
                <o:OLEObject Type="Embed" ProgID="" ShapeID="ole_rId2" DrawAspect="Content" ObjectID="_224514409" r:id="rId2"/>
              </w:objec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A DE INSCRIÇÃO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º CONCURSO D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TOGRAFIA TÉCNIC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CORR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/>
        <w:t xml:space="preserve">Identificação do(s) Autor(es)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063"/>
        <w:gridCol w:w="1844"/>
        <w:gridCol w:w="2409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Autor(es)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dereço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ua: </w:t>
            </w:r>
            <w:r>
              <w:rPr>
                <w:rFonts w:cs="Arial" w:ascii="Arial" w:hAnsi="Arial"/>
              </w:rPr>
              <w:t>(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 complemento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irro: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dad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do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ís: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:</w:t>
              <w:tab/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Mail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egenda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Empresa / Instituição em que trabalha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ão Social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 Principal:</w:t>
            </w:r>
          </w:p>
        </w:tc>
      </w:tr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tor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ção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dereço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ua: </w:t>
            </w:r>
            <w:r>
              <w:rPr>
                <w:rFonts w:cs="Arial" w:ascii="Arial" w:hAnsi="Arial"/>
              </w:rPr>
              <w:t>(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 complemento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irro: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dad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do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ís: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:</w:t>
              <w:tab/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egenda"/>
        <w:rPr/>
      </w:pPr>
      <w:r>
        <w:rPr/>
        <w:t>Identificação do Material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368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 da foto: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usa da falha e/ou degradaçã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egenda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TERMO DE CESSÃO DE DIREITOS DE DIVULG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claro ao inscrever o material no 15º Concurso de Fotografia Técnica de Corrosão, organizado pela ABRACO, com sede à Av. Venezuela n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27, sl. 412, na cidade do Rio de Janeiro, RJ, conhecer e aceitar todas as condições do regulamento, e ceder gratuitamente os direitos de divulgação do material a ABRACO - Associação Brasileira de Corrosã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servação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 material deverá chegar à Secretaria da ABRACO até às 17:00h do dia 11 de abril de 200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Favor encaminhar esta Ficha de Inscrição junto com a fotografi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via Correi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egenda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rPr/>
      </w:pPr>
      <w:r>
        <w:rPr/>
        <w:t>ASSOCIAÇAO BRASILEIRA DE CORROSÃ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. Venezuela, 27 - Sl. 412/41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- Rio de Janeiro - Brasil - CEP 20081-310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: (0xx) 21-25161962 - </w:t>
      </w:r>
      <w:r>
        <w:rPr>
          <w:rFonts w:cs="Arial" w:ascii="Arial" w:hAnsi="Arial"/>
          <w:sz w:val="24"/>
          <w:szCs w:val="24"/>
        </w:rPr>
        <w:t>Fax: (0xx) 21-22332892</w:t>
      </w:r>
    </w:p>
    <w:sectPr>
      <w:type w:val="nextPage"/>
      <w:pgSz w:w="11906" w:h="16838"/>
      <w:pgMar w:left="1701" w:right="1701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bCs/>
      <w:color w:val="8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800000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5:41:00Z</dcterms:created>
  <dc:creator>Rodolfo Huhn</dc:creator>
  <dc:description/>
  <cp:keywords/>
  <dc:language>en-US</dc:language>
  <cp:lastModifiedBy>Biblioteca</cp:lastModifiedBy>
  <cp:lastPrinted>2001-04-16T21:25:00Z</cp:lastPrinted>
  <dcterms:modified xsi:type="dcterms:W3CDTF">2007-08-01T15:41:00Z</dcterms:modified>
  <cp:revision>2</cp:revision>
  <dc:subject>XXIII CONBRASCORR</dc:subject>
  <dc:title> </dc:title>
</cp:coreProperties>
</file>